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  <w:lang w:val="pl-PL"/>
        </w:rPr>
        <w:t xml:space="preserve">Załącznik nr 11a do Części I Ogólnej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T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7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0" w:hRule="exac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b w:val="false"/>
                <w:u w:val="none"/>
              </w:rPr>
              <w:t>Numer Zamówienia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MÓWIENIE na modyfikację Punktu Dostępu do Usługi</w:t>
        <w:br/>
      </w:r>
      <w:r>
        <w:rPr>
          <w:rFonts w:cs="Arial" w:ascii="Arial" w:hAnsi="Arial"/>
          <w:lang w:val="pl-PL"/>
        </w:rPr>
        <w:t>&lt;wypełnia PT&gt;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bCs/>
          <w:sz w:val="10"/>
          <w:lang w:val="pl-PL"/>
        </w:rPr>
      </w:pPr>
      <w:r>
        <w:rPr>
          <w:rFonts w:cs="Arial" w:ascii="Arial" w:hAnsi="Arial"/>
          <w:b/>
          <w:bCs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Dane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425"/>
        <w:gridCol w:w="1416"/>
        <w:gridCol w:w="430"/>
        <w:gridCol w:w="285"/>
        <w:gridCol w:w="849"/>
        <w:gridCol w:w="425"/>
        <w:gridCol w:w="1843"/>
      </w:tblGrid>
      <w:tr>
        <w:trPr>
          <w:trHeight w:val="270" w:hRule="atLeast"/>
        </w:trPr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5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SLAM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M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5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rnet</w:t>
            </w:r>
          </w:p>
        </w:tc>
      </w:tr>
      <w:tr>
        <w:trPr>
          <w:trHeight w:val="270" w:hRule="atLeast"/>
        </w:trPr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ATM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okalny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31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65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ionalny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DU (SEZTEL)</w:t>
            </w:r>
          </w:p>
        </w:tc>
        <w:tc>
          <w:tcPr>
            <w:tcW w:w="567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DU</w:t>
            </w:r>
          </w:p>
        </w:tc>
        <w:tc>
          <w:tcPr>
            <w:tcW w:w="567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" w:hRule="atLeast"/>
        </w:trPr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26" w:leader="dot"/>
                <w:tab w:val="right" w:pos="9072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26" w:leader="dot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 interfejsów </w:t>
            </w:r>
          </w:p>
        </w:tc>
        <w:tc>
          <w:tcPr>
            <w:tcW w:w="5673" w:type="dxa"/>
            <w:gridSpan w:val="7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26" w:leader="dot"/>
                <w:tab w:val="right" w:pos="9072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>
          <w:rFonts w:cs="Arial" w:ascii="Arial" w:hAnsi="Arial"/>
          <w:b/>
          <w:sz w:val="22"/>
          <w:szCs w:val="22"/>
          <w:lang w:val="pl-PL"/>
        </w:rPr>
        <w:t>Dotychczasowe p</w:t>
      </w:r>
      <w:r>
        <w:rPr/>
        <w:t>arametry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2126"/>
        <w:gridCol w:w="2268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55" w:right="-426" w:hanging="35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łącza dzierżawionego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4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1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nioskowana modyfikacja parametrów usługi dostępu do PDU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w przypadku braku modyfikacji wpisać dotychczasowe parametry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2126"/>
        <w:gridCol w:w="2268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55" w:right="-426" w:hanging="35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łącza dzierżawionego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4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1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u w:val="none"/>
                <w:lang w:val="pl-PL"/>
              </w:rPr>
            </w:pPr>
            <w:r>
              <w:rPr>
                <w:rFonts w:cs="Arial" w:ascii="Arial" w:hAnsi="Arial"/>
                <w:sz w:val="20"/>
                <w:u w:val="none"/>
                <w:lang w:val="pl-PL"/>
              </w:rPr>
              <w:t>Wnioskowana data modyfikacji PDU</w:t>
            </w: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u w:val="none"/>
                <w:lang w:val="pl-PL"/>
              </w:rPr>
            </w:pPr>
            <w:r>
              <w:rPr>
                <w:rFonts w:cs="Arial" w:ascii="Arial" w:hAnsi="Arial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-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.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ane dodatkowe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zmiany Zamówienia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miana Zamówienia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(wypełnić poniższe pola tylko w przypadku akceptacji rozwiązania alternatywnego)</w:t>
      </w:r>
    </w:p>
    <w:tbl>
      <w:tblPr>
        <w:tblW w:w="93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mówienie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la rozwiązania alternatywnego</w:t>
            </w:r>
            <w:r>
              <w:rPr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(zaznaczyć pol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14" w:hRule="exact"/>
          <w:cantSplit w:val="true"/>
        </w:trPr>
        <w:tc>
          <w:tcPr>
            <w:tcW w:w="936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0"/>
                <w:szCs w:val="10"/>
                <w:lang w:val="pl-PL"/>
              </w:rPr>
            </w:pPr>
            <w:r>
              <w:rPr>
                <w:rFonts w:cs="Arial" w:ascii="Arial" w:hAnsi="Arial"/>
                <w:sz w:val="10"/>
                <w:szCs w:val="10"/>
                <w:lang w:val="pl-PL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  <w:lang w:val="pl-PL"/>
              </w:rPr>
              <w:t>Numer ref. OPL Zamówienia pierwotnego</w:t>
            </w:r>
            <w:r>
              <w:rPr>
                <w:rFonts w:cs="Arial" w:ascii="Arial" w:hAnsi="Arial"/>
                <w:b w:val="false"/>
                <w:sz w:val="16"/>
                <w:szCs w:val="16"/>
                <w:u w:val="none"/>
                <w:lang w:val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Tekstblokowy"/>
        <w:rPr>
          <w:rFonts w:ascii="Arial" w:hAnsi="Arial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656"/>
      </w:tblGrid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Uwagi dodatkow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Tekstpodstawowy2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......................................................................</w:t>
            </w:r>
          </w:p>
          <w:p>
            <w:pPr>
              <w:pStyle w:val="Tekstpodstawowy2"/>
              <w:spacing w:before="0" w:after="12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ta, podpis i pieczęć osoby upoważnionej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2160"/>
        <w:outlineLvl w:val="0"/>
        <w:rPr>
          <w:b/>
          <w:b/>
          <w:sz w:val="28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463675" cy="92710"/>
                <wp:effectExtent l="1905" t="63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95pt;width:115.2pt;height:7.25pt" coordorigin="7380,179" coordsize="2304,145">
                <v:line id="shape_0" from="7380,324" to="9684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79" to="738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51" to="910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51" to="766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51" to="795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51" to="824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51" to="8532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51" to="882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79" to="968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51" to="939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pl-PL" w:eastAsia="en-US"/>
        </w:rPr>
        <w:t xml:space="preserve">FORMULARZ 2b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020" w:leader="none"/>
        </w:tabs>
        <w:spacing w:before="20" w:after="0"/>
        <w:jc w:val="center"/>
        <w:outlineLvl w:val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</w:tabs>
        <w:ind w:firstLine="2340"/>
        <w:rPr>
          <w:b/>
          <w:b/>
          <w:i/>
          <w:i/>
          <w:sz w:val="18"/>
          <w:szCs w:val="16"/>
          <w:lang w:val="pl-PL"/>
        </w:rPr>
      </w:pPr>
      <w:r>
        <w:rPr>
          <w:b/>
          <w:i/>
          <w:sz w:val="18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>REALIZACJA PDU Z WYKORZYSTANIEM TRYBU KOLOKACJI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52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128"/>
      </w:tblGrid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przyłączanego Przedsiębiorcy telekomunikacyjnego (PT)</w:t>
            </w:r>
          </w:p>
        </w:tc>
      </w:tr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Udostępniający***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7940</wp:posOffset>
                      </wp:positionV>
                      <wp:extent cx="529272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2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.2pt" to="503.2pt,2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Innego PT  udostępniającego Łącza odpowiednio STM-1, STM- 4, STM-16, 1GE, 10 GE, 100 GE</w:t>
            </w:r>
          </w:p>
        </w:tc>
      </w:tr>
      <w:tr>
        <w:trPr>
          <w:trHeight w:val="35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9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1. Podstawa udostępni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 10 GE, 100 GE</w:t>
            </w:r>
            <w:r>
              <w:rPr>
                <w:b/>
                <w:shd w:fill="F3F3F3" w:val="clear"/>
                <w:lang w:val="pl-PL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10" w:leader="none"/>
                <w:tab w:val="left" w:pos="8030" w:leader="none"/>
              </w:tabs>
              <w:spacing w:before="360" w:after="60"/>
              <w:outlineLvl w:val="0"/>
              <w:rPr>
                <w:b/>
                <w:b/>
                <w:sz w:val="22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0</wp:posOffset>
                      </wp:positionH>
                      <wp:positionV relativeFrom="paragraph">
                        <wp:posOffset>119380</wp:posOffset>
                      </wp:positionV>
                      <wp:extent cx="1463675" cy="92075"/>
                      <wp:effectExtent l="1905" t="63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5pt;margin-top:9.4pt;width:115.2pt;height:7.2pt" coordorigin="7670,188" coordsize="2304,144">
                      <v:line id="shape_0" from="7670,188" to="767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58,260" to="795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46,188" to="824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34,260" to="853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188" to="8822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0,260" to="911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8,260" to="939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86,260" to="968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74,188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70,332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995</wp:posOffset>
                      </wp:positionV>
                      <wp:extent cx="45720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85pt" to="368.95pt,16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numer umów kolokacyjnej lub najmu)</w:t>
              <w:tab/>
              <w:t xml:space="preserve"> (data podpisania)</w:t>
            </w:r>
          </w:p>
        </w:tc>
      </w:tr>
      <w:tr>
        <w:trPr>
          <w:trHeight w:val="9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12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6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PDU – ODF w obiekcie OPL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142365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52.6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120"/>
              <w:rPr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3. Dane wymagane do zlokalizow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10 GE, 100 GE</w:t>
            </w:r>
            <w:r>
              <w:rPr>
                <w:b/>
                <w:shd w:fill="F3F3F3" w:val="clear"/>
                <w:lang w:val="pl-PL"/>
              </w:rPr>
              <w:t xml:space="preserve"> w trybie kolokacji na przełącznicy ODF OPL</w:t>
              <w:tab/>
            </w:r>
          </w:p>
          <w:p>
            <w:pPr>
              <w:pStyle w:val="Normal"/>
              <w:tabs>
                <w:tab w:val="clear" w:pos="708"/>
                <w:tab w:val="left" w:pos="3935" w:leader="none"/>
                <w:tab w:val="left" w:pos="7085" w:leader="none"/>
              </w:tabs>
              <w:spacing w:before="180" w:after="0"/>
              <w:rPr/>
            </w:pPr>
            <w:r>
              <w:rPr>
                <w:sz w:val="18"/>
                <w:szCs w:val="18"/>
                <w:lang w:val="pl-PL"/>
              </w:rPr>
              <w:t>Rząd/miejsce w rzędzie:</w:t>
              <w:tab/>
              <w:t xml:space="preserve"> Półka: </w:t>
              <w:tab/>
              <w:t>Tacka/nr włókna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0325</wp:posOffset>
                      </wp:positionV>
                      <wp:extent cx="18288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4.75pt" to="182.2pt,4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4770</wp:posOffset>
                      </wp:positionV>
                      <wp:extent cx="1600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1pt" to="348.95pt,5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66040</wp:posOffset>
                      </wp:positionV>
                      <wp:extent cx="1600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35pt,5.2pt" to="518.3pt,5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06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F3F3F3" w:val="clear"/>
              </w:rPr>
              <w:t>4. Informacje dodatkowe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</w:tc>
      </w:tr>
      <w:tr>
        <w:trPr>
          <w:trHeight w:val="2222" w:hRule="atLeast"/>
        </w:trPr>
        <w:tc>
          <w:tcPr>
            <w:tcW w:w="10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2b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łączone oświadczenie**: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  <w:t>*- Niepotrzebne skreślić</w:t>
      </w:r>
    </w:p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  <w:t>** Uwaga: Do Zamówienia w Trybie kolokacji Innego PT należy dołączyć oświadczenie innego PT wyrażającego zgodę na udostępnienie łączy odpowiednio STM-1, STM- 4, STM-16, 1GE, 10 GE, 100 GE.</w:t>
      </w:r>
    </w:p>
    <w:p>
      <w:pPr>
        <w:pStyle w:val="Normal"/>
        <w:ind w:left="720" w:hanging="900"/>
        <w:jc w:val="both"/>
        <w:rPr>
          <w:lang w:val="pl-PL"/>
        </w:rPr>
      </w:pPr>
      <w:r>
        <w:rPr>
          <w:b/>
          <w:lang w:val="pl-PL"/>
        </w:rPr>
        <w:t xml:space="preserve">*** Wypełniane jeżeli PT korzysta z kolokacji innego PT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18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1463675" cy="92710"/>
                <wp:effectExtent l="1905" t="63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95pt;width:115.2pt;height:7.25pt" coordorigin="7020,179" coordsize="2304,145">
                <v:line id="shape_0" from="7020,324" to="9324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20,179" to="702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748,251" to="874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08,251" to="730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6,251" to="759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84,251" to="788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72,251" to="8172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60,251" to="846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24,179" to="932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036,251" to="903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pl-PL"/>
        </w:rPr>
        <w:t>FORMULARZ 1bc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b/>
          <w:b/>
          <w:i/>
          <w:i/>
          <w:sz w:val="22"/>
          <w:szCs w:val="16"/>
          <w:u w:val="single"/>
          <w:lang w:val="pl-PL"/>
        </w:rPr>
      </w:pPr>
      <w:r>
        <w:rPr>
          <w:b/>
          <w:i/>
          <w:sz w:val="22"/>
          <w:szCs w:val="16"/>
          <w:u w:val="single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</w:p>
    <w:p>
      <w:pPr>
        <w:pStyle w:val="Footer"/>
        <w:shd w:fill="E5E5E5" w:val="clear"/>
        <w:tabs>
          <w:tab w:val="clear" w:pos="4536"/>
          <w:tab w:val="clear" w:pos="9072"/>
          <w:tab w:val="center" w:pos="4960" w:leader="none"/>
          <w:tab w:val="left" w:pos="8550" w:leader="none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 TRYBIE ŁĄCZA DEDYKOWANE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1035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229"/>
      </w:tblGrid>
      <w:tr>
        <w:trPr>
          <w:trHeight w:val="824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50" w:hRule="atLeast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b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52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51" w:hRule="atLeast"/>
        </w:trPr>
        <w:tc>
          <w:tcPr>
            <w:tcW w:w="51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M-1, STM- 4, STM-16, 1GE,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M-1, STM- 4, STM-16, 1GE,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FPSS –w obiekcie PT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296035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64.7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before="240" w:after="12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312420</wp:posOffset>
                      </wp:positionV>
                      <wp:extent cx="1656080" cy="635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4.6pt" to="486.7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2420</wp:posOffset>
                      </wp:positionV>
                      <wp:extent cx="1599565" cy="635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24.6pt" to="230.4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Długość geograficzna:</w:t>
              <w:tab/>
              <w:t>Szerokość geograficzna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3. Zakończenie B (PDU OPL)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20675</wp:posOffset>
                      </wp:positionV>
                      <wp:extent cx="4413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5.25pt" to="516.95pt,25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Nazwa SEZTEL węzła PDU z odpowiedniego załącznika:</w:t>
            </w:r>
          </w:p>
        </w:tc>
      </w:tr>
      <w:tr>
        <w:trPr>
          <w:trHeight w:val="801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. Informacje dodatkowe:</w:t>
              <w:tab/>
            </w:r>
          </w:p>
          <w:p>
            <w:pPr>
              <w:pStyle w:val="Normal"/>
              <w:rPr>
                <w:b/>
                <w:b/>
                <w:sz w:val="22"/>
                <w:shd w:fill="F3F3F3" w:val="clear"/>
                <w:lang w:val="pl-PL"/>
              </w:rPr>
            </w:pPr>
            <w:r>
              <w:rPr>
                <w:b/>
                <w:sz w:val="22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53975</wp:posOffset>
                      </wp:positionV>
                      <wp:extent cx="2056765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4.25pt" to="221.4pt,4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53975</wp:posOffset>
                      </wp:positionV>
                      <wp:extent cx="2056765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pt,4.25pt" to="482.4pt,4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22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1bc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łączone potwierdzenie posiadania tytułu prawnego :*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57" w:hanging="1077"/>
        <w:outlineLvl w:val="0"/>
        <w:rPr/>
      </w:pPr>
      <w:r>
        <w:rPr>
          <w:b/>
          <w:lang w:val="pl-PL"/>
        </w:rPr>
        <w:t>* UWAGA:</w:t>
      </w:r>
      <w:r>
        <w:rPr>
          <w:lang w:val="pl-PL"/>
        </w:rPr>
        <w:t xml:space="preserve"> </w:t>
      </w:r>
      <w:r>
        <w:rPr>
          <w:b/>
          <w:lang w:val="pl-PL"/>
        </w:rPr>
        <w:t>Do Zamówienia w Trybie Łącza Dedykowanego należy dołączyć potwierdzenie posiadania tytułu prawnego dla wskazanej lokalizacji przez PT.</w:t>
      </w:r>
    </w:p>
    <w:p>
      <w:pPr>
        <w:pStyle w:val="TPtre"/>
        <w:ind w:left="-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2pt;width:115.2pt;height:7.25pt" coordorigin="7380,164" coordsize="2304,145">
                <v:line id="shape_0" from="7380,309" to="968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64" to="738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36" to="91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36" to="766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36" to="795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36" to="824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36" to="853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36" to="88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64" to="96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36" to="93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FORMULARZ 3bc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ind w:right="-1008" w:hanging="0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cs="Arial" w:ascii="Arial" w:hAnsi="Arial"/>
          <w:b/>
          <w:sz w:val="22"/>
          <w:szCs w:val="24"/>
          <w:lang w:val="pl-PL" w:eastAsia="pl-PL"/>
        </w:rPr>
        <w:t>REALIZACJA PDU DLA PT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eastAsia="Arial" w:cs="Arial" w:ascii="Arial" w:hAnsi="Arial"/>
          <w:b/>
          <w:sz w:val="22"/>
          <w:szCs w:val="24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4"/>
          <w:lang w:val="pl-PL" w:eastAsia="pl-PL"/>
        </w:rPr>
        <w:t xml:space="preserve">W TRYBIE POŁĄCZENIA LINIOWEGO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lang w:val="pl-PL"/>
        </w:rPr>
      </w:pPr>
      <w:r>
        <w:rPr>
          <w:rFonts w:cs="Arial" w:ascii="Arial" w:hAnsi="Arial"/>
          <w:b/>
          <w:bCs/>
          <w:sz w:val="8"/>
          <w:lang w:val="pl-PL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940"/>
      </w:tblGrid>
      <w:tr>
        <w:trPr>
          <w:trHeight w:val="57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9860</wp:posOffset>
                      </wp:positionV>
                      <wp:extent cx="491490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8pt" to="464.55pt,1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112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F</w:t>
            </w:r>
            <w:r>
              <w:rPr>
                <w:rFonts w:cs="Arial" w:ascii="Arial" w:hAnsi="Arial"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shd w:fill="F3F3F3" w:val="clear"/>
                <w:lang w:val="pl-PL"/>
              </w:rPr>
              <w:t>tyk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u S</w:t>
            </w:r>
            <w:r>
              <w:rPr>
                <w:rFonts w:cs="Arial" w:ascii="Arial" w:hAnsi="Arial"/>
                <w:shd w:fill="F3F3F3" w:val="clear"/>
                <w:lang w:val="pl-PL"/>
              </w:rPr>
              <w:t>ieci (ODF/STUDNIA „0”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8105</wp:posOffset>
                      </wp:positionV>
                      <wp:extent cx="1047750" cy="108585"/>
                      <wp:effectExtent l="1905" t="635" r="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.15pt;width:82.45pt;height:8.5pt" coordorigin="1190,123" coordsize="1649,170">
                      <v:line id="shape_0" from="1190,294" to="2839,2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0,123" to="1190,2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83,195" to="1483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77,195" to="177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195" to="2070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64,195" to="2364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7,195" to="265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26" to="2835,2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hd w:fill="F3F3F3" w:val="clear"/>
                <w:lang w:val="pl-PL"/>
              </w:rPr>
              <w:t xml:space="preserve">Nr studni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ab/>
            </w:r>
          </w:p>
          <w:p>
            <w:pPr>
              <w:pStyle w:val="Normal"/>
              <w:spacing w:lineRule="auto" w:line="360" w:before="1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Lokalizacja ODF: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0665</wp:posOffset>
                      </wp:positionV>
                      <wp:extent cx="1714500" cy="0"/>
                      <wp:effectExtent l="635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95pt" to="167.8pt,18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240030</wp:posOffset>
                      </wp:positionV>
                      <wp:extent cx="144018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pt,18.9pt" to="515.05pt,18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 obiektu OPL:</w:t>
              <w:tab/>
              <w:t>Kod pocztowy:</w:t>
              <w:tab/>
              <w:t>-</w:t>
              <w:tab/>
              <w:t>Miejscowość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3520</wp:posOffset>
                      </wp:positionV>
                      <wp:extent cx="171450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7.6pt" to="158.45pt,17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19710</wp:posOffset>
                      </wp:positionV>
                      <wp:extent cx="1257300" cy="3810"/>
                      <wp:effectExtent l="635" t="1905" r="63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17.3pt" to="311.45pt,17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41650</wp:posOffset>
                      </wp:positionH>
                      <wp:positionV relativeFrom="paragraph">
                        <wp:posOffset>-8890</wp:posOffset>
                      </wp:positionV>
                      <wp:extent cx="1257300" cy="3810"/>
                      <wp:effectExtent l="635" t="1905" r="63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pt,-0.7pt" to="338.45pt,-0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pl-PL"/>
              </w:rPr>
              <w:t xml:space="preserve">Piętro                                                       Pokój nr:                             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scowienie ODF: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ząd/miejsce w rzędzie:                  Pólka:                                            Tacka/numer włókna:</w:t>
            </w:r>
          </w:p>
        </w:tc>
      </w:tr>
      <w:tr>
        <w:trPr>
          <w:trHeight w:val="341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M-1, STM- 4, STM-16, 1GE,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 GE, 100 GE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 PDU: |__|__|__|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M-1, STM- 4, STM-16, 1GE,</w:t>
            </w:r>
            <w:r>
              <w:rPr>
                <w:b w:val="false"/>
                <w:bCs w:val="false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 PDU: |__|__|__|</w:t>
            </w:r>
          </w:p>
          <w:p>
            <w:pPr>
              <w:pStyle w:val="Normal"/>
              <w:spacing w:lineRule="atLeast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rPr>
                <w:rFonts w:ascii="Arial" w:hAnsi="Arial" w:cs="Arial"/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3F3F3" w:val="clear"/>
                <w:lang w:val="pl-P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Kabel światłowodowy wykorzystywany przez PT</w:t>
              <w:tab/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cent kabla: </w:t>
              <w:tab/>
              <w:t xml:space="preserve">Typ kabla: 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2397125" cy="0"/>
                      <wp:effectExtent l="0" t="1905" r="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266.2pt,0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-2540</wp:posOffset>
                      </wp:positionV>
                      <wp:extent cx="2514600" cy="0"/>
                      <wp:effectExtent l="0" t="1905" r="0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-0.2pt" to="518.6pt,-0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197485</wp:posOffset>
                      </wp:positionV>
                      <wp:extent cx="1485900" cy="0"/>
                      <wp:effectExtent l="0" t="1905" r="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pt,15.55pt" to="437.45pt,1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p włókna:                                                                                  Rodzaj włókna: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0.1pt" to="167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Kategoria włókien:</w:t>
            </w:r>
          </w:p>
          <w:p>
            <w:pPr>
              <w:pStyle w:val="Normal"/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8255</wp:posOffset>
                      </wp:positionV>
                      <wp:extent cx="194310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-0.65pt" to="230.45pt,-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0345</wp:posOffset>
                      </wp:positionV>
                      <wp:extent cx="1371600" cy="0"/>
                      <wp:effectExtent l="0" t="1905" r="0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7.35pt" to="248.45pt,17.3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k oddania kabla do eksploatacji: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połączeń włókien światłowodowych kabla PT i kabla OPL potrzebnych do realizacji połączenia: </w:t>
            </w:r>
          </w:p>
        </w:tc>
      </w:tr>
      <w:tr>
        <w:trPr>
          <w:trHeight w:val="35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raz z </w:t>
              <w:tab/>
              <w:t xml:space="preserve">kanalizacją teletechniczną/rurociągiem kablowym  </w:t>
              <w:tab/>
              <w:t>do studni OPL (wypełnić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 </w:t>
              <w:tab/>
              <w:t xml:space="preserve">kanalizacji innego Pt doprowadzonej już do studni </w:t>
              <w:tab/>
              <w:t>OPL (wypełnić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Kabel własny – zakończony w obiekcie OPL (wypełnić*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dzierżawiony od Innego PT znajdujący się w </w:t>
              <w:tab/>
              <w:t>studni OPL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</w:t>
              <w:tab/>
              <w:t xml:space="preserve">Kabel dzierżawiony od Innego PT zakończony w </w:t>
              <w:tab/>
              <w:t>obiekcie OP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 Wymagana średnica otworu w studni kablowej OPL  do wprowadzenia </w:t>
              <w:tab/>
              <w:t xml:space="preserve">kanalizacji teletechnicznej/rurociągu kablowego PT: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3599815" cy="0"/>
                      <wp:effectExtent l="0" t="1905" r="0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.6pt" to="286.15pt,1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 </w:t>
              <w:tab/>
              <w:t xml:space="preserve">Właściciel kanalizacji teletechnicznej w której planowane jest </w:t>
              <w:tab/>
              <w:t xml:space="preserve">ułożenie kabla PT :  </w:t>
            </w:r>
          </w:p>
          <w:p>
            <w:pPr>
              <w:pStyle w:val="Normal"/>
              <w:spacing w:before="3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49225</wp:posOffset>
                      </wp:positionV>
                      <wp:extent cx="2511425" cy="635"/>
                      <wp:effectExtent l="635" t="1905" r="63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1.75pt" to="284.7pt,11.75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 Oznaczenie kabla / miejsce zakończenia kabla PT: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8895</wp:posOffset>
                      </wp:positionV>
                      <wp:extent cx="3540125" cy="1270"/>
                      <wp:effectExtent l="635" t="1905" r="63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024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3.85pt" to="282.35pt,3.9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8485</wp:posOffset>
                      </wp:positionV>
                      <wp:extent cx="3599815" cy="0"/>
                      <wp:effectExtent l="0" t="1905" r="0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45.55pt" to="285.2pt,4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* Oznaczenie kabla / nazwa właściciela kabla / miejsce zakończenia </w:t>
              <w:tab/>
              <w:t xml:space="preserve">kabla: 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****Należy dołączyć zgodę właściciela na udostępnienie włókien</w:t>
            </w:r>
          </w:p>
        </w:tc>
      </w:tr>
      <w:tr>
        <w:trPr>
          <w:trHeight w:val="615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Osoba do kontaktów roboczych ze strony PT</w:t>
              <w:tab/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23pt" to="458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3pt" to="236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mię Nazwisko:</w:t>
              <w:tab/>
              <w:t xml:space="preserve"> Telefon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</w:tr>
      <w:tr>
        <w:trPr>
          <w:trHeight w:val="161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spacing w:before="60" w:after="0"/>
              <w:rPr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Formularza 3bc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:</w:t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44450</wp:posOffset>
                      </wp:positionV>
                      <wp:extent cx="1943100" cy="0"/>
                      <wp:effectExtent l="0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3.5pt" to="500.45pt,3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2385</wp:posOffset>
                      </wp:positionV>
                      <wp:extent cx="2056765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.55pt" to="242.4pt,2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UWAGA: Wystąpienie PT powinno zawierać wszystkie niezbędne dane dotyczące planowanej inwestycji, umożliwiające OPL opracowanie pełnych i jednoznacznych warunków techniczny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  <w:lang w:val="pl-PL"/>
    </w:rPr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53:00Z</dcterms:created>
  <dc:creator>UKE DHRT WORK</dc:creator>
  <dc:description/>
  <cp:keywords/>
  <dc:language>en-US</dc:language>
  <cp:lastModifiedBy>Czamara Martyna - Korpo</cp:lastModifiedBy>
  <dcterms:modified xsi:type="dcterms:W3CDTF">2020-11-10T10:53:00Z</dcterms:modified>
  <cp:revision>2</cp:revision>
  <dc:subject/>
  <dc:title>Załącznik nr 1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3</vt:lpwstr>
  </property>
  <property fmtid="{D5CDD505-2E9C-101B-9397-08002B2CF9AE}" pid="5" name="Dotyczy usługi">
    <vt:lpwstr>SOR</vt:lpwstr>
  </property>
  <property fmtid="{D5CDD505-2E9C-101B-9397-08002B2CF9AE}" pid="6" name="Identyfikator txt">
    <vt:lpwstr>3512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1a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390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4</vt:lpwstr>
  </property>
  <property fmtid="{D5CDD505-2E9C-101B-9397-08002B2CF9AE}" pid="19" name="Wykaz zmian w odniesieniu do wersji poprzedniej">
    <vt:lpwstr>Dodanie 100 GE</vt:lpwstr>
  </property>
  <property fmtid="{D5CDD505-2E9C-101B-9397-08002B2CF9AE}" pid="20" name="Zmodyfikowane przez txt">
    <vt:lpwstr>Gawryś Grzegorz - Hurt</vt:lpwstr>
  </property>
  <property fmtid="{D5CDD505-2E9C-101B-9397-08002B2CF9AE}" pid="21" name="_NewReviewCycle">
    <vt:lpwstr/>
  </property>
  <property fmtid="{D5CDD505-2E9C-101B-9397-08002B2CF9AE}" pid="22" name="_dlc_DocId">
    <vt:lpwstr>NJH36MVTDDNZ-1854304210-2188</vt:lpwstr>
  </property>
  <property fmtid="{D5CDD505-2E9C-101B-9397-08002B2CF9AE}" pid="23" name="_dlc_DocIdItemGuid">
    <vt:lpwstr>51ff3889-27c8-4bb3-92a0-9bc3c200a6e7</vt:lpwstr>
  </property>
  <property fmtid="{D5CDD505-2E9C-101B-9397-08002B2CF9AE}" pid="24" name="_dlc_DocIdUrl">
    <vt:lpwstr>https://www.sp.corpnet.pl/orange/BQQAS/MiSH/_layouts/15/DocIdRedir.aspx?ID=NJH36MVTDDNZ-1854304210-2188, NJH36MVTDDNZ-1854304210-2188</vt:lpwstr>
  </property>
  <property fmtid="{D5CDD505-2E9C-101B-9397-08002B2CF9AE}" pid="25" name="archiwalna">
    <vt:lpwstr>0</vt:lpwstr>
  </property>
  <property fmtid="{D5CDD505-2E9C-101B-9397-08002B2CF9AE}" pid="26" name="data archiwizacji">
    <vt:lpwstr/>
  </property>
  <property fmtid="{D5CDD505-2E9C-101B-9397-08002B2CF9AE}" pid="27" name="display_urn:schemas-microsoft-com:office:office#Author">
    <vt:lpwstr>Czamara Martyna - Hurt</vt:lpwstr>
  </property>
  <property fmtid="{D5CDD505-2E9C-101B-9397-08002B2CF9AE}" pid="28" name="display_urn:schemas-microsoft-com:office:office#Editor">
    <vt:lpwstr>Gawryś Grzegorz - Hurt</vt:lpwstr>
  </property>
  <property fmtid="{D5CDD505-2E9C-101B-9397-08002B2CF9AE}" pid="29" name="dnad form txt">
    <vt:lpwstr>Umowa SOR</vt:lpwstr>
  </property>
  <property fmtid="{D5CDD505-2E9C-101B-9397-08002B2CF9AE}" pid="30" name="krótki opis dokumentu">
    <vt:lpwstr>Załącznik do Części ogólnej</vt:lpwstr>
  </property>
  <property fmtid="{D5CDD505-2E9C-101B-9397-08002B2CF9AE}" pid="31" name="nazwa dokumentu txt">
    <vt:lpwstr>Umowa SOR_ZO11a_v3_Załącznik do Części ogólnej</vt:lpwstr>
  </property>
  <property fmtid="{D5CDD505-2E9C-101B-9397-08002B2CF9AE}" pid="32" name="rodzaj dok skrót txt">
    <vt:lpwstr>Z</vt:lpwstr>
  </property>
  <property fmtid="{D5CDD505-2E9C-101B-9397-08002B2CF9AE}" pid="33" name="xd_ProgID">
    <vt:lpwstr/>
  </property>
  <property fmtid="{D5CDD505-2E9C-101B-9397-08002B2CF9AE}" pid="34" name="xd_Signature">
    <vt:lpwstr/>
  </property>
  <property fmtid="{D5CDD505-2E9C-101B-9397-08002B2CF9AE}" pid="35" name="zał. adresowy">
    <vt:lpwstr>0</vt:lpwstr>
  </property>
</Properties>
</file>